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59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november 28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3/2019. (VI. 27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Dr. Szántó Endre kézirata, az „Egy fürdőváros születése – Hévíz története” című helytörténeti mű harmadik és negyedik kötete kiadására, Szántó András Péter (1036 Budapest, Viador utca 3-5.) részére nyújtott 2019. évi támogatás elszámolását 1.000.000,- Ft összegben elfogadja. 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e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9. július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 Szántó Endre kézirata, az „Egy fürdőváros születése – Hévíz története” című helytörténeti mű harmadik és negyedik kötete kiadására, Szántó András Péter (1036 Budapest, Viador utca 3-5.) részére nyújtott 2019. évi támogatás elszámolása 2019. július 3-án beérkezet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6/2019. (VI. 27.) határoz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240" w:before="0" w:after="0"/>
        <w:ind w:left="426" w:hanging="42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>Szabó Lőrinc utca</w:t>
      </w:r>
      <w:r>
        <w:rPr>
          <w:rFonts w:cs="Arial" w:ascii="Arial" w:hAnsi="Arial"/>
        </w:rPr>
        <w:t xml:space="preserve"> nyomvonalának rendezésével kapcsolatosan az előterjesztésben foglaltakat megismerte. Az előterjesztésben előadottakkal kapcsolatban felkéri a polgármestert, hogy gondoskodjon az érintett útszakasz nyomvonalának rendezésére vonatkozó jogi és műszaki feltételek kidolgozásáról, földmérő mérnök megbízásáról és a telekalakítási eljárás megindításáról „közút” kialakítása céljáb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240" w:before="0" w:after="0"/>
        <w:ind w:left="426" w:right="20" w:hanging="42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Hévíz Város Önkormányzat </w:t>
      </w:r>
      <w:r>
        <w:rPr>
          <w:rFonts w:cs="Arial" w:ascii="Arial" w:hAnsi="Arial"/>
        </w:rPr>
        <w:t xml:space="preserve">2019. évi költségvetéséről szóló 6/2019. (II. 01.) </w:t>
      </w:r>
      <w:r>
        <w:rPr>
          <w:rFonts w:eastAsia="Arial" w:cs="Arial" w:ascii="Arial" w:hAnsi="Arial"/>
          <w:color w:val="000000"/>
          <w:lang w:eastAsia="hu-HU" w:bidi="hu-HU"/>
        </w:rPr>
        <w:t xml:space="preserve">önkormányzati rendelet 2/2. melléklete alapján a működési célú és egyéb kiadások terhére bizt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Arial" w:cs="Arial"/>
          <w:b/>
          <w:b/>
          <w:color w:val="000000"/>
          <w:lang w:eastAsia="hu-HU" w:bidi="hu-HU"/>
        </w:rPr>
      </w:pPr>
      <w:r>
        <w:rPr>
          <w:rFonts w:eastAsia="Arial" w:cs="Arial" w:ascii="Arial" w:hAnsi="Arial"/>
          <w:b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2019. október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abó Lőrinc utca nyomvonalának rendezésére vonatkozóan a telekalakítási változási vázrajz elkészült, záradékolásra került. A telekalakítás ingatlan-nyilvántartási átvezetése a Keszthelyi Járási Hivatal Földhivatali Osztályánál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51/2019. (V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49/2019. (III.28.) határozatának 5. pontja az alábbiak szerint módosul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A Képviselő-testület kötelezettséget vállal arra, hogy az Aquamarin Szállodaipari Kft-nek 100.000 ezer forint vissza nem térítendő támogatást biztost </w:t>
      </w:r>
      <w:r>
        <w:rPr>
          <w:rFonts w:cs="Arial" w:ascii="Arial" w:hAnsi="Arial"/>
          <w:i/>
        </w:rPr>
        <w:t>2019. október 31-</w:t>
      </w:r>
      <w:r>
        <w:rPr>
          <w:rFonts w:cs="Arial" w:ascii="Arial" w:hAnsi="Arial"/>
        </w:rPr>
        <w:t>ig a Kisfaludy2030 turisztikai pályázathoz, amennyiben a tulajdonos személyében nem történik változás.”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október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ft. a Képviselő-testület határozat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9/2019. (VIII. 29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Hévíz Város Önkormányzat </w:t>
      </w:r>
      <w:r>
        <w:rPr>
          <w:rFonts w:eastAsia="Times New Roman" w:cs="Arial" w:ascii="Arial" w:hAnsi="Arial"/>
          <w:lang w:eastAsia="hu-HU"/>
        </w:rPr>
        <w:t xml:space="preserve">Képviselő-testülete az </w:t>
      </w:r>
      <w:r>
        <w:rPr>
          <w:rFonts w:cs="Arial" w:ascii="Arial" w:hAnsi="Arial"/>
        </w:rPr>
        <w:t>1861/2016. (XII.27.) Korm. határozat alapján a „</w:t>
      </w:r>
      <w:r>
        <w:rPr>
          <w:rFonts w:cs="Arial" w:ascii="Arial" w:hAnsi="Arial"/>
          <w:i/>
        </w:rPr>
        <w:t>Hévíz-Balaton Airport légi-járat forgalmának növelése és a kapcsolódó sármellék-zalavári iparterületek fejlesztése”</w:t>
      </w:r>
      <w:r>
        <w:rPr>
          <w:rFonts w:cs="Arial" w:ascii="Arial" w:hAnsi="Arial"/>
        </w:rPr>
        <w:t xml:space="preserve"> projekt végrehajtásával kapcsolatos előterjesztésben a projekt keretében megvalósuló tevékenységek finanszírozásának állami támogatási szempontú besorolásával egyetért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Képviselő-testület tudomásul veszi a Hévíz-Balaton Airport projekt Előzetes Megvalósíthatósági Tanulmányában a hiánypótlás keretében tett kiegészítéseket és javításokat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folyamatos </w:t>
      </w:r>
      <w:r>
        <w:rPr>
          <w:rFonts w:cs="Arial" w:ascii="Arial" w:hAnsi="Arial"/>
          <w:color w:val="0070C0"/>
        </w:rPr>
        <w:tab/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ft. a Képviselő-testület határozat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86/2019. (VIII. 29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9. I. félévi gazdálkodásáról szóló beszámolót 15.357 ezer Ft mérlegszerinti főösszeggel és 6.864 ezer Ft adózott eredménnyel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október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ft. a Képviselő-testület határozatáról írásban tájékoztatást kapo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2/2019. (VIII. 29.) határozat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, pályázatot ír ki a turisztikai területen működő egyesületek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9. október 3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color w:val="00B0F0"/>
          <w:lang w:eastAsia="hu-HU"/>
        </w:rPr>
      </w:pPr>
      <w:r>
        <w:rPr>
          <w:rFonts w:eastAsia="Times New Roman" w:cs="Arial" w:ascii="Arial" w:hAnsi="Arial"/>
          <w:bCs/>
          <w:color w:val="00B0F0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pályázati felhívást az előterjesztés szerint jóváhagyja, felkéri a polgármestert a felhívás kibocsátására, a pályázati eljárás lefolytatására és a pályázati döntési javaslat képviselő-testület elé terjesztésére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trike/>
          <w:color w:val="000000"/>
          <w:lang w:eastAsia="hu-HU"/>
        </w:rPr>
      </w:pPr>
      <w:r>
        <w:rPr>
          <w:rFonts w:eastAsia="Times New Roman" w:cs="Arial" w:ascii="Arial" w:hAnsi="Arial"/>
          <w:strike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9. október 2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z egyéb szálláshely-szolgáltatók minőségfejlesztési felhalmozási támogatásának, ezen határozattal kiírt pályázatára, forrásként a 2020. évi költségvetésben 16.000.000 forintot biztosí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19. december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eljárás kibocsátásra és a pályázati eljárás lefolytatásra került, a döntési javaslat a 2019. november 28-ai ülésre beterjesz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96/2019. (IX. 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z előterjesztésben foglaltak megismerte minek alapján az alábbiakat rendeli el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lhatározza, hogy A Széchenyi utca Kölcsey utca és Ady utca közötti szakaszának déli oldalán parkolóhelyeket épít ki. I. ütemben 12 parkoló hely megépítésére kerül sor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échenyi utca Kölcsey utca és Ady utca közötti szakaszának déli oldalán parkoló helyek kialakításának engedélyezési és kiviteli terveit a Pannonway Kft-től megrendeli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ók tervezésére és az I. ütemben 12 parkoló kiépítésére A 2019. évi költségvetéséről szóló Hévíz Város Önkormányzat Képviselő-testületének 6/2019. (II. 1.) önkormányzati rendelete III/12. alapján 26.840.035 Ft-ot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2019. azonnal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ngedélyezési és kiviteli tervek elkészítésére a Pannonway Kft. kapott megbízást. A szerződése értelmében az engedélyezésre beadható tervek 2019. november 15-ére készülnek el. A vázlattervek egyeztetése megrendelői oldalról folyamatban van, az észrevételeket a tervező módosítja a terveken. A felülvizsgálat során többlet tervezési megbízást kapott a tervező, mert a Széchenyi utca-Ady utca kereszteződésétől ebben az engedélyezési eljárásban szeretnénk megoldani az útkereszteződés és a tó kerítésének sarkáig a közvilágítás megvalósítását. Az első ütem parkolóhely kialakítása a piac sarkánál lévő kanyarig fog elkészülni, de a villanyoszlopok áthelyezése miatt 12 parkoló helyett csak 11 db tud megvalósulni. Ebben az ütemben kezeljük a Kölcsey utcai lefolyástalan árok csapadékvíz elvezetését is a megépített Széchenyi utcai befogadóba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1F497D"/>
          <w:u w:val="single"/>
        </w:rPr>
      </w:pPr>
      <w:r>
        <w:rPr>
          <w:rFonts w:cs="Arial" w:ascii="Arial" w:hAnsi="Arial"/>
          <w:color w:val="1F497D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97/2019. (IX. 2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  <w:iCs/>
        </w:rPr>
        <w:t xml:space="preserve">„Hévíz Városának fenntartható közlekedésfejlesztése” </w:t>
      </w:r>
      <w:r>
        <w:rPr>
          <w:rFonts w:cs="Arial" w:ascii="Arial" w:hAnsi="Arial"/>
        </w:rPr>
        <w:t>TOP-3.1.1-15-ZA1-2016-00007 kódszámú pályázat kivitelezés műszaki ellenőri feladatainak ellátására a Hévíz Város Önkormányzat költségvetésről szóló Hévíz Város Önkormányzat Képviselő-testületének 6/2019. (II. 1.) önkormányzati rendelete III/7. „Közép-keleti városrész csapadékelvezetés tervezése és kivitelezése” soráról bruttó 11.701.000.- Ft-ot átcsopor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2019. szeptember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fedezetbiztosítás megtörtént, a költségvetési rendelet módosítására a novemberi ülésen kerül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98/2019. (IX. 2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AQUAMARIN Szállodaipari Korlátolt Felelősségű Társaság (8380 Hévíz, Honvéd u. 14.; adószáma: 11351290-2-20, Cg.20-09-062147) Hévíz Város Önkormányzat kizárólagos tulajdonát képező, 100%-os mértékű üzletrészét - a vagyongazdálkodásról szóló 22/2014. (IV. 29.) önkormányzati rendelete 17. §-a alapján - nyilvános versenytárgyaláson a </w:t>
      </w:r>
      <w:r>
        <w:rPr>
          <w:rFonts w:cs="Arial" w:ascii="Arial" w:hAnsi="Arial"/>
          <w:bCs/>
        </w:rPr>
        <w:t>171/2019. (VIII. 1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atározatáva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értékesítésre meghirdetette, 2019. szeptember 6. 10.00 óra pályázati határidőv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- a pályázati határidő lejárta előtt - az 1. pont szerinti pályázati kiírást az előterjesztés 1. melléklete szerint módosítja, továbbá a dokumentáció részét képező üzletrész adásvételi szerződés - kötbér megállapodás helyébe a határozat 2. melléklete szerinti megállapodás lép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i a polgármestert, hogy intézkedjen a pályázati kiírás módosításnak az </w:t>
      </w:r>
      <w:hyperlink r:id="rId3">
        <w:r>
          <w:rPr>
            <w:rStyle w:val="InternetLink"/>
            <w:rFonts w:cs="Arial" w:ascii="Arial" w:hAnsi="Arial"/>
            <w:color w:val="0563C1"/>
            <w:u w:val="single"/>
          </w:rPr>
          <w:t>www.onkormanyzat.heviz.hu</w:t>
        </w:r>
      </w:hyperlink>
      <w:r>
        <w:rPr>
          <w:rFonts w:cs="Arial" w:ascii="Arial" w:hAnsi="Arial"/>
        </w:rPr>
        <w:t xml:space="preserve"> honlapon haladéktalanul, a módosításra utaló felhívásnak pedig a Zalai Hírlapban és a Magyar Nemzetben 2019. szeptember 6-ig történő megjelentetéséről, továbbá a dokumentációt megvásárló részére történő haladéktalan megküldésérő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ab/>
        <w:t>2019. szeptember 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quamarin Szállodaipari kft. üzletrész értékesítés pályázati kiírás módosítására vonatkozó döntés a Képviselő-testület határozatának megfelelően határidőben megtörtént, a pályázat lezárult, döntés megszületett fizetési határidő még nem telt l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99/2019. (IX. 12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 megismerte és kijelenti, hogy az épített környezet alakításáról és védelméről szóló 1997. évi LXXVIII. törvény 28. § (2) bekezdésében meghatározott hatáskörében eljárva - a Szabó Lőrinc utcai víziközmű beruházást, az ingatlantulajdonosok 14.700 ezer forint önerő befizetésének megléte után indítja el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, Szabó Lőrinc utcában megvalósuló új utcaszakasz víz-, és szennyvíz közmű kiépítésének többlet- költségéhez bruttó 4.000 ezer Ft összegű előirányzatot, míg a műszaki ellenőr díjazására további 500 ezer Forint összegű előirányzatot biztosít, Hévíz Város Önkormányzat 2019. évi költségvetéséről szóló Hévíz Város Önkormányzat Képviselő-testületének 6/2019. (II. 1.) önkormányzati rendelete 12. melléklet 35. sora (Nemzetközi kapcsolatok) terhére bruttó 4.500 ezer forint összegben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közműberuházás tulajdonosi önerejének a megfizetésére kötelező határozatok elkészítéséről és az érintett ingatlantulajdonosok számára történő megküldéséről.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2019. október 15.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21/2019. (X.7.)-i határozatával a 199/2019. (IX.12.) számú határozatát hatályon kívül helyezte. 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0/2019. (IX.12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Hévíz Város Önkormányzat Képviselő-testülete hozzájárul, hogy  „A GINOP-7.1.9–17-2018-00015 azonosítószámú, „A Festetics örökség bemutatását és hálózatba kapcsolását célzó termék- és infrastruktúrafejlesztés I. ütem” című projekt részeként Dr. Schulhof Vilmos sétány fejlesztésének a projekt megvalósításához szükséges  engedélyezési és kiviteli tervek és hozzájuk tartozó költségvetések elkészítése a koncepciótervek alapján.” tárgyú, a Kbt. Harmadik Rész 113. § (1) bekezdés szerinti nemzeti értékhatárt elérő összefoglaló tájékoztatással induló nyílt közbeszerzési eljárással kapcsolatban a Kbt. 70.§ (2) bekezdése szerint az ajánlattételi felhívásban meghatározott ajánlati kötöttség lejártának időpontját 30 nappal meghosszabbítsa, 2019. október 24-ig. </w:t>
      </w:r>
    </w:p>
    <w:p>
      <w:pPr>
        <w:pStyle w:val="Normal"/>
        <w:spacing w:lineRule="auto" w:line="240" w:before="0" w:after="0"/>
        <w:ind w:left="64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A GINOP-7.1.9–17-2018-00015 azonosítószámú, „A Festetics örökség bemutatását és hálózatba kapcsolását célzó termék- és infrastruktúrafejlesztés I. ütem” című projek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bt. 70.§ (2) bekezdése szerint Ajánlatkérő az ajánlattételi felhívásban meghatározott ajánlati kötöttség lejártának időpontját 30 nappal meghosszabbította, 2019. október 24. időpont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1/2019. (IX. 20.) határozata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Dr. Hubayné Dr. Hubay Ildikó fogászati szolgáltató képviseletében eljáró Dr. Hubay Sándor eseti gondnok kérelmére hozzájárul, hogy a Hévíz 1. számú vegyes fogorvosi körzetben a fogászati ellátás tartós helyettesítéssel a 2. pont szerinti rendben kerüljön megtartásra 2019. november 30-ig. A helyettesítő fogorvos Dr. Hetényi Marinetta Orsolya.</w:t>
      </w:r>
    </w:p>
    <w:p>
      <w:pPr>
        <w:pStyle w:val="Normal"/>
        <w:suppressAutoHyphens w:val="tru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megbízási szerződés módosítása nélkül hozzájárul, hogy a tartós helyettesítése való tekintettel a 1. számú vegyes fogorvosi körzet rendelési ideje 2019. november 30. napjáig heti 15 órára csökkenjen, az eredetileg elfogadott rendelési idővel: Hétfő: 9.00-13.00, Szerda: 8.00-12.00, Csütörtök: 9.00-16.00 óra (Kedd és Péntek nincs rendelés)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. pont szerinti módosítás a feladat-ellátásban érintett többi önkormányzat egyetértése esetén hatályo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támogatja és kezdeményezi, hogy tartós helyettesítés e határozat szerinti ellátása miatt a körzet </w:t>
      </w:r>
      <w:r>
        <w:rPr>
          <w:rFonts w:eastAsia="Times New Roman" w:cs="Arial" w:ascii="Arial" w:hAnsi="Arial"/>
          <w:bCs/>
          <w:lang w:eastAsia="hu-HU"/>
        </w:rPr>
        <w:t>Nemzeti Egészségbiztosítási Alapkezelő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 xml:space="preserve">általi </w:t>
      </w:r>
      <w:r>
        <w:rPr>
          <w:rFonts w:eastAsia="Times New Roman" w:cs="Arial" w:ascii="Arial" w:hAnsi="Arial"/>
          <w:lang w:eastAsia="hu-HU"/>
        </w:rPr>
        <w:t>finanszírozása ne csökkenje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artós helyettesítés során a fogászati rendelést a Hévíz József Attila utca 2. I. emeleti rendelőben kell biztosítani. Indokolt esetben az ettől történő eltéréshez a fenntartó hozzájárulása szüksége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5. pont szerinti nyilatkozat megtételére felhatalmazza Hévíz Város Önkormányzat Polgármesteré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szeptember 30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u w:val="single"/>
          <w:lang w:eastAsia="hu-HU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hívja a fogászati szolgáltató figyelmét arra, hogy 2019. december 1-től nem járul hozzá a fogászati ellátás heti 15 órában történő ellátásához, a rendelést az előírt heti 30 óra időtartamban szükséges ellátni.  Ezért felhívja a fogászati szolgáltató figyelmét, hogy ennek biztosítására készüljön fel.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fentiekről illetve a Kt. határozatról Dr. Hubayné Dr. Hubay Ildikó fogászati szolgáltató képviseletében eljáró Dr. Hubay Sándor eseti gondnok a határozat megküldésével 2019. szeptember 12-én kelt tértivevényes levélben tájékoztatásra került.</w:t>
      </w:r>
      <w:r>
        <w:rPr>
          <w:rFonts w:eastAsia="Times New Roman" w:cs="Arial" w:ascii="Arial" w:hAnsi="Arial"/>
          <w:lang w:eastAsia="hu-HU"/>
        </w:rPr>
        <w:t xml:space="preserve"> A fogászati szolgálattó válaszában tudomásul vette a döntést és 30 órában fog rendelni.</w:t>
      </w:r>
    </w:p>
    <w:p>
      <w:pPr>
        <w:pStyle w:val="Normal"/>
        <w:suppressAutoHyphens w:val="tru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2/2019. (IX. 20.) határozat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) Hévíz Város Önkormányzat Képviselő-testülete tárgyi közbeszerzési eljárás 1. rész: Autóbuszállomás építési munkái vonatkozásában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1. az előzetes értékelés alapján megállapítja, hogy érvényes ajánlatot tett ajánlattevők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: </w:t>
        <w:tab/>
        <w:t>Fitotron System Kf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khelye: </w:t>
        <w:tab/>
        <w:tab/>
        <w:t>8360 Keszthely Erzsébet királyné útja 6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: </w:t>
        <w:tab/>
        <w:t>STRABAG Általános Építő Korlátolt Felelősségű Társaság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khelye: </w:t>
        <w:tab/>
        <w:tab/>
        <w:t xml:space="preserve">1117 Budapest Gábor Dénes (Infopark D épület) utca 2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2. megállapítja, hogy az értékelési szempontokra figyelemmel legkedvezőbbnek tekinthető ajánlattevő a Fitotron System Kf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dönt az értékelési szempontokra figyelemmel legkedvezőbb ajánlatot adó Fitotron System Kft. alkalmassági követelményeknek való megfelelésre vonatkozó igazolások benyújtására történő felhívásáról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alkalmassági követelményeknek való megfelelésre vonatkozó igazolások benyújtására kerültek, melyeket az uniós forrásból megvalósuló közbeszerzések ellenőrzését végző Miniszterelnökség Közbeszerzési Felügyeleti Főosztály (KFF) jelenleg ellenőrzi.</w:t>
      </w:r>
    </w:p>
    <w:p>
      <w:pPr>
        <w:pStyle w:val="Normal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3/2019. (IX. 20.) határozat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I.) Hévíz Város Önkormányzat Képviselő-testülete tárgyi közbeszerzési eljárás 2. rész: Vörösmarty utca kerékpárút építési munkái vonatkozásában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1. az előzetes értékelés alapján megállapítja, hogy érvényes ajánlatot tett ajánlattevők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: </w:t>
        <w:tab/>
        <w:t>Fitotron System Kf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khelye: </w:t>
        <w:tab/>
        <w:tab/>
        <w:t>8360 Keszthely Erzsébet királyné útja 6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: </w:t>
        <w:tab/>
        <w:t>STRABAG Általános Építő Korlátolt Felelősségű Társaság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</w:rPr>
        <w:t xml:space="preserve">Székhelye: </w:t>
        <w:tab/>
        <w:tab/>
        <w:t xml:space="preserve">1117 Budapest Gábor Dénes (Infopark D épület) utca 2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2. megállapítja, hogy az értékelési szempontokra figyelemmel legkedvezőbbnek tekinthető ajánlattevő a Fitotron System Kf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dönt az értékelési szempontokra figyelemmel legkedvezőbb ajánlatot adó Fitotron System Kft. alkalmassági követelményeknek való megfelelésre vonatkozó igazolások benyújtására történő felhívásáról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alkalmassági követelményeknek való megfelelésre vonatkozó igazolások benyújtására kerültek, melyeket az uniós forrásból megvalósuló közbeszerzések ellenőrzését végző Miniszterelnökség Közbeszerzési Felügyeleti Főosztály (KFF) jelenleg ellenőr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08/2019. (IX. 26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9. január-auguszt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9. október 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ft. a beszámoló elfogad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9/2019. (IX. 26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trike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a Hévízi Polgármesteri Hivatal alapító okiratának módosítását a határozat 1. melléklete, az egységes szerkezetbe foglalt alapító okiratát a határozat 2. melléklete szerint hagyja jóvá. 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b/>
          <w:b/>
          <w:strike/>
          <w:lang w:eastAsia="hu-HU"/>
        </w:rPr>
      </w:pPr>
      <w:r>
        <w:rPr>
          <w:rFonts w:eastAsia="Times New Roman" w:cs="Arial" w:ascii="Arial" w:hAnsi="Arial"/>
          <w:b/>
          <w:strike/>
          <w:lang w:eastAsia="hu-HU"/>
        </w:rPr>
      </w:r>
    </w:p>
    <w:p>
      <w:pPr>
        <w:pStyle w:val="Normal"/>
        <w:keepNext w:val="true"/>
        <w:keepLines/>
        <w:numPr>
          <w:ilvl w:val="0"/>
          <w:numId w:val="16"/>
        </w:numPr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9. október 4. az adatközlésre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ódosító és alapító okirat a MÁK-nak megküldésre került törzsadattári nyilvántartá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12/2019. (IX. 26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Sabine Beatrice Scherz és Gerd Frank Scherz ingatlantulajdonosok kérelmét az Önkormányzat tulajdonában álló Hévíz 65/3. hrsz-ú ingatlan visszaszolgáltatására vonatkozóan nem támogat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56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polgármestert, hogy döntéséről az ingatlan-tulajdonosokat jogi képviselőjük útján tájékoztassa. </w:t>
      </w:r>
    </w:p>
    <w:p>
      <w:pPr>
        <w:pStyle w:val="Normal"/>
        <w:spacing w:lineRule="auto" w:line="240" w:before="0" w:after="0"/>
        <w:ind w:left="77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október 15.</w:t>
      </w:r>
    </w:p>
    <w:p>
      <w:pPr>
        <w:pStyle w:val="Normal"/>
        <w:spacing w:lineRule="auto" w:line="240" w:before="0" w:after="0"/>
        <w:ind w:left="77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Sabine Beatrice Scherz és Gerd Frank Scherz, mint a Hévíz 65/2. hrsz-ú ingatlan tulajdonosai Dr. Kissné dr. Drexler Andrea meghatalmazott ügyvéd útján – a Képviselő-testületi határozat egyidejű megküldésével - tájékoztatva lettek arról, hogy kérelmüket az Önkormányzat tulajdonában álló Hévíz 65/3. hrsz-ú ingatlan visszaszolgáltatására vonatkozóan a Képviselő-testület nem támoga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6/2019. (IX. 26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, A DRV Zrt. tulajdonát képező hévízi </w:t>
      </w:r>
      <w:r>
        <w:rPr>
          <w:rFonts w:eastAsia="Times New Roman" w:cs="Arial" w:ascii="Arial" w:hAnsi="Arial"/>
          <w:lang w:eastAsia="hu-HU"/>
        </w:rPr>
        <w:t xml:space="preserve">1621, 1623 </w:t>
      </w:r>
      <w:r>
        <w:rPr>
          <w:rFonts w:cs="Arial" w:ascii="Arial" w:hAnsi="Arial"/>
        </w:rPr>
        <w:t>hrsz-ú, illetve a DRV Zrt vagyonkezelésében levő a Magyar Állam tulajdonát képező hévízi 1624/3 ingatlanokon, az ingatlan tulajdonos, illetve kezelő DRV Zrt. tulajdonosi és ingatlankezelői hozzájárulása alapján építési és felújítási beruházást kíván végrehajtani.</w:t>
      </w:r>
    </w:p>
    <w:p>
      <w:pPr>
        <w:pStyle w:val="Normal"/>
        <w:spacing w:lineRule="auto" w:line="240" w:before="0" w:after="0"/>
        <w:ind w:left="8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„Hévízi termelői piac megújulása a hagyományok jegyében” című és TOP-1.1.3-15-ZA1-2016-00005 azonosító számú projekt keretén belül </w:t>
      </w:r>
      <w:r>
        <w:rPr>
          <w:rFonts w:eastAsia="Times New Roman" w:cs="Arial" w:ascii="Arial" w:hAnsi="Arial"/>
          <w:lang w:eastAsia="hu-HU"/>
        </w:rPr>
        <w:t>kivitelező kiválasztására irányuló közbeszerzési eljárást megindítja.</w:t>
      </w:r>
    </w:p>
    <w:p>
      <w:pPr>
        <w:pStyle w:val="Normal"/>
        <w:spacing w:lineRule="auto" w:line="240" w:before="0" w:after="0"/>
        <w:ind w:left="892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891" w:hanging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89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891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89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ind w:left="4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becsült értéke bruttó: 290 537 055- Ft. A fedezet 233 109 441,- Ft-ot a TOP-1.1.3-15-ZA1-2016-00005 támogatási szerződés biztosítja, illetve a 57 427 614,- Ft fennmaradó összegre  a Hévíz Város Önkormányzat 2019. évi költségvetéséről szóló 6/2019. (II.1) önkormányzati rendelet 1/9. melléklet 17. sor, Hévíz Város Önkormányzat testületi hatáskörben felhasználható általános tartalék címen biztosítot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592" w:hanging="0"/>
        <w:jc w:val="both"/>
        <w:rPr>
          <w:rFonts w:ascii="Arial" w:hAnsi="Arial" w:eastAsia="Times New Roman" w:cs="Arial"/>
          <w:b/>
          <w:b/>
          <w:color w:val="0070C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megindult, az ajánlatok beérkeztek, azok értékelése van folyamat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7/2019. (IX. 26.) határozata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iCs/>
        </w:rPr>
        <w:t xml:space="preserve"> TOP-2.1.2-15-ZA1-2016-00004 azonosítószámú projekt keretében a „</w:t>
      </w:r>
      <w:r>
        <w:rPr>
          <w:rFonts w:cs="Arial" w:ascii="Arial" w:hAnsi="Arial"/>
          <w:i/>
        </w:rPr>
        <w:t>gazdasági funkciójú épület felújítása</w:t>
      </w:r>
      <w:r>
        <w:rPr>
          <w:rFonts w:cs="Arial" w:ascii="Arial" w:hAnsi="Arial"/>
          <w:iCs/>
        </w:rPr>
        <w:t xml:space="preserve">”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425"/>
        <w:contextualSpacing/>
        <w:jc w:val="both"/>
        <w:rPr/>
      </w:pPr>
      <w:r>
        <w:rPr>
          <w:rFonts w:cs="Arial" w:ascii="Arial" w:hAnsi="Arial"/>
        </w:rPr>
        <w:t xml:space="preserve">A kivitelezés egyedi becsült értéke nettó: </w:t>
      </w:r>
      <w:r>
        <w:rPr>
          <w:rFonts w:cs="Arial" w:ascii="Arial" w:hAnsi="Arial"/>
          <w:iCs/>
        </w:rPr>
        <w:t>2.998.239 Ft</w:t>
      </w:r>
      <w:r>
        <w:rPr>
          <w:rFonts w:cs="Arial" w:ascii="Arial" w:hAnsi="Arial"/>
        </w:rPr>
        <w:t xml:space="preserve">., összeszámított nettó becsült értéke 299.883.715,-Ft . A fedezet a Hévíz Város Önkormányzat 2019. évi költségvetéséről szóló 6/2019 (II. 01.) számú rendelet </w:t>
      </w:r>
      <w:r>
        <w:rPr>
          <w:rFonts w:cs="Arial" w:ascii="Arial" w:hAnsi="Arial"/>
          <w:iCs/>
        </w:rPr>
        <w:t xml:space="preserve">1/8. melléklet </w:t>
      </w:r>
      <w:r>
        <w:rPr>
          <w:rFonts w:cs="Arial" w:ascii="Arial" w:hAnsi="Arial"/>
          <w:bCs/>
          <w:iCs/>
        </w:rPr>
        <w:t>Hévíz Város Önkormányzat Felhalmozási kiadásai III/</w:t>
      </w:r>
      <w:r>
        <w:rPr>
          <w:rFonts w:cs="Arial" w:ascii="Arial" w:hAnsi="Arial"/>
        </w:rPr>
        <w:t>6.1 pont a TOP-2.1.2-15-ZA1-2016-00004 jelű „Nagyparkoló tér zöldfelületeinek fejlesztése és gyalogos közlekedési kapcsolatok kialakítása" sor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járás nem került megindításra, a testület jelen határozatot hatályon kívül helyezte és új eljárás indu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8/2019. (IX. 26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iCs/>
        </w:rPr>
        <w:t xml:space="preserve"> TOP-2.1.2-15-ZA1-2016-00004 azonosítószámú projekt keretében a „</w:t>
      </w:r>
      <w:r>
        <w:rPr>
          <w:rFonts w:cs="Arial" w:ascii="Arial" w:hAnsi="Arial"/>
          <w:i/>
        </w:rPr>
        <w:t>utcabútorok beszerzése</w:t>
      </w:r>
      <w:r>
        <w:rPr>
          <w:rFonts w:cs="Arial" w:ascii="Arial" w:hAnsi="Arial"/>
          <w:iCs/>
        </w:rPr>
        <w:t xml:space="preserve">”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özbeszerzés egyedi becsült értéke nettó: </w:t>
      </w:r>
      <w:r>
        <w:rPr>
          <w:rFonts w:cs="Arial" w:ascii="Arial" w:hAnsi="Arial"/>
          <w:iCs/>
        </w:rPr>
        <w:t>2.526.700 Ft</w:t>
      </w:r>
      <w:r>
        <w:rPr>
          <w:rFonts w:cs="Arial" w:ascii="Arial" w:hAnsi="Arial"/>
        </w:rPr>
        <w:t xml:space="preserve">. A becsült érték a fedezet nettó értékével egyező. A fedezet a Hévíz Város Önkormányzat 2019. évi költségvetéséről szóló 6/2019 (II. 01.) számú rendelet </w:t>
      </w:r>
      <w:r>
        <w:rPr>
          <w:rFonts w:cs="Arial" w:ascii="Arial" w:hAnsi="Arial"/>
          <w:iCs/>
        </w:rPr>
        <w:t xml:space="preserve">1/8. melléklet </w:t>
      </w:r>
      <w:r>
        <w:rPr>
          <w:rFonts w:cs="Arial" w:ascii="Arial" w:hAnsi="Arial"/>
          <w:bCs/>
          <w:iCs/>
        </w:rPr>
        <w:t>Hévíz Város Önkormányzat Felhalmozási kiadásai III/</w:t>
      </w:r>
      <w:r>
        <w:rPr>
          <w:rFonts w:cs="Arial" w:ascii="Arial" w:hAnsi="Arial"/>
        </w:rPr>
        <w:t>6.1 pont a TOP-2.1.2-15-ZA1-2016-00004 jelű „Nagyparkoló tér zöldfelületeinek fejlesztése és gyalogos közlekedési kapcsolatok kialakítása" sor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73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ás kiment, ajánlattételi határidő: 2019. 10. 29. 11:00 óra, eljárásról a képviselő-testület a 2019. november 20-aui ülésen dönt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9/2019. (IX. 26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„A GINOP-7.1.9–17-2018-00015 azonosítószámú, „A Festetics örökség bemutatását és hálózatba kapcsolását célzó termék- és infrastruktúrafejlesztés I. ütem” című projekt részeként Dr. Schulhof Vilmos sétány fejlesztésének a pályázathoz szükséges engedélyezési és kiviteli tervek és hozzájuk tartozó költségvetések elkészítése a koncepciótervek alapján” </w:t>
      </w:r>
      <w:r>
        <w:rPr>
          <w:rFonts w:eastAsia="Times New Roman" w:cs="Arial" w:ascii="Arial" w:hAnsi="Arial"/>
          <w:lang w:eastAsia="hu-HU"/>
        </w:rPr>
        <w:t>közbeszerzési eljárásban a közbeszerzési szakértő és bíráló bizottság előterjesztésre a következő döntést hozta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képviselő-testület az MG Építész Tervező és Szolgáltató Kft. ajánlattevő ajánlatát az írásbeli szakvéleményben ismertetetettek alapján a Kbt. 73. § (1) bekezdés e) pontja alapján érvénytelenné nyilvánít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Perfektum Építész Kft. ajánlattevő ajánlatát az írásbeli szakvéleményben ismertetetettek alapján érvényessé nyilvánít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MORIARTY MÉRNÖKI Tervező és Szolgáltató Kft. ajánlattevő ajánlatát az írásbeli szakvéleményben ismertetetettek alapján érvényessé nyilvánít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az 1. pont szerinti közbeszerzési eljárás nyertesének </w:t>
      </w:r>
      <w:r>
        <w:rPr>
          <w:rFonts w:cs="Arial" w:ascii="Arial" w:hAnsi="Arial"/>
          <w:bCs/>
          <w:iCs/>
        </w:rPr>
        <w:t>a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MORIARTY MÉRNÖKI Tervező és Szolgáltató Kft. </w:t>
      </w:r>
      <w:r>
        <w:rPr>
          <w:rFonts w:cs="Arial" w:ascii="Arial" w:hAnsi="Arial"/>
          <w:bCs/>
          <w:i/>
          <w:iCs/>
        </w:rPr>
        <w:t>(8360 Keszthely, Kossuth Lajos utca 95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ajánlattevőt és </w:t>
      </w:r>
      <w:r>
        <w:rPr>
          <w:rFonts w:cs="Arial" w:ascii="Arial" w:hAnsi="Arial"/>
          <w:iCs/>
        </w:rPr>
        <w:t>ajánlatát 10.000 pont összpontszámmal, mint a legjobb ár-érték arányt megjelenítő szempontokat tartalmazó érvényes ajánlatot, t</w:t>
      </w:r>
      <w:r>
        <w:rPr>
          <w:rFonts w:cs="Arial" w:ascii="Arial" w:hAnsi="Arial"/>
          <w:bCs/>
          <w:lang w:eastAsia="hu-HU"/>
        </w:rPr>
        <w:t xml:space="preserve">eljes nettó ajánlati ár (HUF): </w:t>
      </w:r>
      <w:r>
        <w:rPr>
          <w:rFonts w:cs="Arial" w:ascii="Arial" w:hAnsi="Arial"/>
          <w:lang w:eastAsia="hu-HU"/>
        </w:rPr>
        <w:t>11 095 000,- Ft összeggel hirdeti k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pviselő-testület az felhatalmazza polgármestert a közbeszerzési eljárás nyertes ajánlattevőjével, azaz a MORIARTY MÉRNÖKI Tervező és Szolgáltató Kft.-vel a Vállalkoz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közbeszerzési eljárás határideje alapján</w:t>
      </w:r>
    </w:p>
    <w:p>
      <w:pPr>
        <w:pStyle w:val="Normal"/>
        <w:spacing w:lineRule="auto" w:line="240" w:before="0" w:after="0"/>
        <w:ind w:left="2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INOP-7.1.9–17-2018-00015 azonosítószámú, „A Festetics örökség bemutatását és hálózatba kapcsolását célzó termék- és infrastruktúrafejlesztés I. ütem” című projek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nyertes ajánlattevője, a MORIARTY MÉRNÖKI Tervező és Szolgáltató Kft, akivel a  Vállalkozási szerződés aláírása 209. október 15.-én megtörtén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0/2019. (IX. 26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z Aquamarin Szállodaipari Korlátolt Felelősségű Táraság (8380 Hévíz, Honvéd u. 14., adószáma: 11351290-2-20, Cg. 20-09-062147) 100 %-os mértékű üzletrészének kizárólagos tulajdonosa, a 100 %-os mértékű üzletrészét – a vagyongazdálkodásról szóló 22/2014. (IV. 29.) önkormányzati rendelet alapján lefolytatott nyilvános versenytárgyalási eljárás és a pályázati kiírás alapján – a pályázati kiírás szerinti feltételekkel és kötelezettségekkel 1.537.438.000,- forint vételáron értékesíti a Hotel Imperial Hungary Korlátolt Felelősségű Társaság (székhely: 2030 Érd, Szajkó utca 3., cégjegyzékszám Cg. 13-09-196979), mint vevő és kötbérkötelezett részére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e szerinti üzletrész adásvételi szerződés, kötbér megállapodás megkötését jóváhagyja és felhatalmazza a polgármestert a szerződés és a letétbe kerülő, tulajdonjog átruházó jognyilatkozat pályázati kiírás szerinti határidőben történő aláírására. A Képviselő-testület a Hotel Imperial Hungary Korlátolt Felelősségű Társaság által a pályázati eljárás során befizetett 153.743.800,- forint bánatpénzt a vételárba beszámítja, az eredményes pályázatra tekintettel az foglalónak minősül. A Képviselő-testület az üzletrész adásvételi szerződés, kötbér megállapodás szerinti eljárást jóváhagyj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pályázati kiírás szerint az eredményhirdetést tartsa meg, a Hotel Imperial Hungary Korlátolt Felelősségű Társasággal a 2. pont szerinti szerződést kösse meg, a tulajdonjog átruházó jognyilatkozatot írja alá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erződés megszerkesztésére és ellenjegyzésére a Dr. Farkas Sándor ügyvédet kéri fel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október 1.</w:t>
      </w:r>
    </w:p>
    <w:p>
      <w:pPr>
        <w:pStyle w:val="Normal"/>
        <w:spacing w:lineRule="auto" w:line="240" w:before="0" w:after="0"/>
        <w:ind w:left="42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r Farkas Sándor ügyvéd az adásvételi szerződést elkészítette, és azt a felek 2019. október 9-én teljekörűen aláírták. A fizetési határidő még nem tel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1/2019. (X. 7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199/2019. (IX. 12.) számú határozatát hatályon kívül helyezi, és a következő határozatot hoz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abó Lőrinc utcai víziközmű beruházást önkormányzati beruházásként valós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A Képviselő-testület a Hévíz, Szabó Lőrinc utcai utcaszakasz víz-, és szennyvíz víziközmű megvalósításához előirányzatot biztosít Hévíz Város Önkormányzat </w:t>
      </w:r>
      <w:r>
        <w:rPr>
          <w:rFonts w:cs="Arial" w:ascii="Arial" w:hAnsi="Arial"/>
          <w:lang w:eastAsia="hu-HU"/>
        </w:rPr>
        <w:t>2019. évi költségvetéséről szóló 6/2019. (II.1.) önkormányzati rendelet 1/9 melléklet</w:t>
      </w:r>
      <w:r>
        <w:rPr>
          <w:rFonts w:cs="Times New Roman" w:ascii="Times New Roman" w:hAnsi="Times New Roman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17. sora (Testületi hatáskörben felhasználható általános tartalék) terhére bruttó 28.804.918 Ft összegben, valamint a kivitelezés műszaki ellenőr költségére további 1.500.000.- Ft összegben. A határozat 5. pontja szerinti megállapodások módosításával befolyó az </w:t>
      </w:r>
      <w:r>
        <w:rPr>
          <w:rFonts w:eastAsia="Times New Roman" w:cs="Arial" w:ascii="Arial" w:hAnsi="Arial"/>
          <w:lang w:eastAsia="hu-HU"/>
        </w:rPr>
        <w:t>önkormányzati beruházáshoz önerőt biztosító</w:t>
      </w:r>
      <w:r>
        <w:rPr>
          <w:rFonts w:cs="Arial" w:ascii="Arial" w:hAnsi="Arial"/>
          <w:lang w:eastAsia="hu-HU"/>
        </w:rPr>
        <w:t xml:space="preserve"> tulajdonosi önerő hozzájárulás összege, a 2019. október 7-én kihirdetett 31/2019. (X. 7.)</w:t>
      </w:r>
      <w:r>
        <w:rPr>
          <w:rFonts w:cs="Arial" w:ascii="Arial" w:hAnsi="Arial"/>
          <w:color w:val="FF000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önkormányzati rendelet 3. § (2) bekezdés b) pontja alapján 1 100 ezer Ft/telek, azaz 9 900 ezer Ft összegben tervezhető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hatalmazza a polgármestert a kivitelezési szerződés aláírására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9. október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gondoskodjon a közműberuházás kapcsán az érintett ingatlan-tulajdonosok előzetes tájékoztatásáró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intézkedjen a már megkötött tulajdonosi önerő hozzájárulási megállapodások módosításáról ennek keretében módosítani kell fizetendő összeget 1.100.000,- forintra és egyéb szükséges rendelkezéseket, a többlet befizetést vissza kell utalni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bCs/>
          <w:iCs/>
          <w:color w:val="0070C0"/>
          <w:u w:val="single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9. október 15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1F497D"/>
          <w:u w:val="single"/>
        </w:rPr>
      </w:pPr>
      <w:r>
        <w:rPr>
          <w:rFonts w:cs="Arial" w:ascii="Arial" w:hAnsi="Arial"/>
          <w:bCs/>
          <w:iCs/>
          <w:color w:val="1F497D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3. pont szerinti megállapodások 9 ingatlan tulajdonossal megkötésre kerültek, akik közül hét ingatlan tulajdonos befizette az 1.100 eFt közmű beruházási költséget, két ingatlan tulajdonos ígérete szerint ebben az évben eleget tesz befizetési kötelezettségé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pont: A kivitelezési szerződést a Borsi Builder Kft. Vonyarcvashegy, Hóvirág u. 2. céggel 2019. október 17. napján megkötöttük. A kivitelezés várható befejezési határideje 2020. április 30. Az építési munkák műszaki ellenőrzésére a Moriarty Mérnöki Kft. Keszthely, Kossuth u. 95. céggel 2019. október 25. napján műszaki ellenőri szerződést kötöttünk. A munkaterület átadás-átvétele megtörtént. A kivitelező a szükséges építőanyagok nagy részét a munkaterületre leszállította. A tényleges munkavégzés 2019. november közepén indu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pont: A megállapodások módosítása 2019. október 8-án megtörtént, a túlfizetések az ingatlan tulajdonosok számlájára visszautalásra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2/2019. (X. 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 az NYDOP-3.2.1/B-12-2013-0007 azonosítószámú, „Hévíz Város és környezetének közösségi közlekedésfejlesztése” projekt Módosított Támoga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i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Támogatási Szerződés módosítása 2019. október 8-án aláírásra és a Támogató Szervezet felé megküldésre került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1F497D"/>
        </w:rPr>
      </w:pPr>
      <w:r>
        <w:rPr>
          <w:rFonts w:cs="Arial" w:ascii="Arial" w:hAnsi="Arial"/>
          <w:iCs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3/2019. (X. 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felhatalmazza a polgármestert az </w:t>
      </w:r>
      <w:r>
        <w:rPr>
          <w:rFonts w:eastAsia="Times New Roman" w:cs="Arial" w:ascii="Arial" w:hAnsi="Arial"/>
          <w:lang w:eastAsia="hu-HU"/>
        </w:rPr>
        <w:t>TOP-1.1.3-15-ZA1-2016-00005</w:t>
      </w:r>
      <w:r>
        <w:rPr>
          <w:rFonts w:eastAsia="Times New Roman" w:cs="Arial" w:ascii="Arial" w:hAnsi="Arial"/>
          <w:iCs/>
          <w:lang w:eastAsia="hu-HU"/>
        </w:rPr>
        <w:t xml:space="preserve">azonosítószámú, </w:t>
      </w:r>
      <w:r>
        <w:rPr>
          <w:rFonts w:eastAsia="Times New Roman" w:cs="Arial" w:ascii="Arial" w:hAnsi="Arial"/>
          <w:lang w:eastAsia="hu-HU"/>
        </w:rPr>
        <w:t xml:space="preserve">„Hévízi termelői piac megújulása a hagyományok jegyében” </w:t>
      </w:r>
      <w:r>
        <w:rPr>
          <w:rFonts w:cs="Arial" w:ascii="Arial" w:hAnsi="Arial"/>
        </w:rPr>
        <w:t>projekt módosított Támogatási Szerződés és mellékletei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támogatási szerződés, mely tartalmazta a szerződés meghosszabbítását 2020. 09. 30-ig,  illetve a mérföldkövek célelérésének dátumainak módosítását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1F497D"/>
          <w:lang w:eastAsia="hu-HU"/>
        </w:rPr>
      </w:pPr>
      <w:r>
        <w:rPr>
          <w:rFonts w:eastAsia="Times New Roman" w:cs="Arial" w:ascii="Arial" w:hAnsi="Arial"/>
          <w:color w:val="1F497D"/>
          <w:lang w:eastAsia="hu-H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143/2019. (VI. 27.), a 146/2019. (VI. 27.), a 151/2019. (VI. 27.), a 179/2019. (VIII. 29.), a 186/2019. (VIII. 29.), a 192/2019. (VIII. 29.), a </w:t>
      </w:r>
      <w:r>
        <w:rPr>
          <w:rFonts w:cs="Arial" w:ascii="Arial" w:hAnsi="Arial"/>
          <w:bCs/>
        </w:rPr>
        <w:t xml:space="preserve">196/2019. (IX. 2.), a 197/2019. (IX. 2.), a </w:t>
      </w:r>
      <w:r>
        <w:rPr>
          <w:rFonts w:cs="Arial" w:ascii="Arial" w:hAnsi="Arial"/>
          <w:spacing w:val="2"/>
        </w:rPr>
        <w:t xml:space="preserve">198/2019. (IX. 2.), a </w:t>
      </w:r>
      <w:r>
        <w:rPr>
          <w:rFonts w:cs="Arial" w:ascii="Arial" w:hAnsi="Arial"/>
          <w:bCs/>
        </w:rPr>
        <w:t xml:space="preserve">199/2019. (IX. 12.), a </w:t>
      </w:r>
      <w:r>
        <w:rPr>
          <w:rFonts w:cs="Arial" w:ascii="Arial" w:hAnsi="Arial"/>
          <w:spacing w:val="2"/>
        </w:rPr>
        <w:t xml:space="preserve">200/2019. (IX.12.), a 201/2019. (IX. 20.), a 202/2019. (IX. 20.), a 203/2019. (IX. 20.), a 208/2019. (IX. 26.), a 209/2019. (IX. 26.), a 212/2019. (IX. 26.), a 216/2019. (IX. 26.), a 217/2019. (IX. 26.), a 218/2019. (IX. 26.), a 219/2019. (IX. 26.), a 220/2019. (IX. 26.), a 221/2019. (X. 7.), a 222/2019. (X. 7.) és a 223/2019. (X. 7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4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ee"/>
    <w:family w:val="auto"/>
    <w:pitch w:val="default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  <w:color w:val="0070C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 Unicode M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color w:val="0070C0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eastAsia="Calibri" w:cs="Arial Unicode M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Calibri" w:cs="Arial Unicode M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trike w:val="false"/>
      <w:dstrike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Readonly">
    <w:name w:val="read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onkormanyzat.heviz.h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51:00Z</dcterms:created>
  <dc:creator>bertalan.linda</dc:creator>
  <dc:description/>
  <cp:keywords/>
  <dc:language>en-US</dc:language>
  <cp:lastModifiedBy>Dr Tüske Róbert</cp:lastModifiedBy>
  <cp:lastPrinted>2019-04-17T14:45:00Z</cp:lastPrinted>
  <dcterms:modified xsi:type="dcterms:W3CDTF">2019-11-18T14:59:00Z</dcterms:modified>
  <cp:revision>7</cp:revision>
  <dc:subject/>
  <dc:title/>
</cp:coreProperties>
</file>